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eometry</w:t>
        <w:tab/>
        <w:tab/>
        <w:tab/>
        <w:tab/>
        <w:t>Name:__________________________________________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Parallel Lines and Transversal Angles 3.2 </w:t>
      </w:r>
    </w:p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65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1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2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3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3220" cy="138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20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AGH = 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4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5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6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9490" cy="160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8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0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find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7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9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 | | 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877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527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2620" cy="1534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8" r="6437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89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 xml:space="preserve">       </w:t>
            </w: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5x - 1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  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13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33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 xml:space="preserve">     </w:t>
            </w:r>
            <w:r>
              <w:rPr/>
              <w:tab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3x + 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    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8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ive two pairs of each of these angles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 Corresponding ___________   ___________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 Alternate Exterior _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Same Side Interior  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/>
              <w:t>4.  Linear Pairs ___________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 Vertical  ____________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86995</wp:posOffset>
                      </wp:positionV>
                      <wp:extent cx="712470" cy="130619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6.85pt" to="119.25pt,10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2395</wp:posOffset>
                      </wp:positionV>
                      <wp:extent cx="712470" cy="130619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8.85pt" to="159.65pt,1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76835</wp:posOffset>
                      </wp:positionV>
                      <wp:extent cx="1781175" cy="1187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6.05pt" to="187.9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5    6         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7   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4    2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-13970</wp:posOffset>
                      </wp:positionV>
                      <wp:extent cx="1781175" cy="11874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-1.1pt" to="178.7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j </w:t>
            </w:r>
            <w:r>
              <w:rPr/>
              <w:t xml:space="preserve">| | </w:t>
            </w:r>
            <w:r>
              <w:rPr>
                <w:i/>
                <w:iCs/>
              </w:rPr>
              <w:t>k</w:t>
            </w:r>
            <w:r>
              <w:rPr/>
              <w:t>, determine the measures of the numbered angles.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6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7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 xml:space="preserve">_____________________   9.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10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97505" cy="19418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2" r="682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748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7:00Z</dcterms:created>
  <dc:creator>DASD</dc:creator>
  <dc:description/>
  <cp:keywords/>
  <dc:language>en-US</dc:language>
  <cp:lastModifiedBy>jeverman</cp:lastModifiedBy>
  <cp:lastPrinted>2007-10-18T07:23:00Z</cp:lastPrinted>
  <dcterms:modified xsi:type="dcterms:W3CDTF">2015-10-23T15:56:00Z</dcterms:modified>
  <cp:revision>3</cp:revision>
  <dc:subject/>
  <dc:title>Concepts of Geometry</dc:title>
</cp:coreProperties>
</file>